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76990" cy="10137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7160" cy="10137240"/>
                          <a:chOff x="0" y="0"/>
                          <a:chExt cx="11477160" cy="1013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77160" cy="101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9400" y="114480"/>
                            <a:ext cx="10023480" cy="7313760"/>
                          </a:xfrm>
                        </wpg:grpSpPr>
                        <wps:wsp>
                          <wps:cNvSpPr/>
                          <wps:spPr>
                            <a:xfrm>
                              <a:off x="237960" y="227160"/>
                              <a:ext cx="9601920" cy="6859440"/>
                            </a:xfrm>
                            <a:prstGeom prst="rect">
                              <a:avLst/>
                            </a:prstGeom>
                            <a:noFill/>
                            <a:ln w="5079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2280" y="6858000"/>
                              <a:ext cx="9565560" cy="42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22840" cy="30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648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72200" y="0"/>
                                  <a:ext cx="30506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3200" y="0"/>
                                  <a:ext cx="30506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2720" y="114120"/>
                                <a:ext cx="9222840" cy="30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648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72200" y="0"/>
                                  <a:ext cx="30506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3200" y="0"/>
                                  <a:ext cx="30506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280" y="0"/>
                              <a:ext cx="9565560" cy="42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22840" cy="30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648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72200" y="0"/>
                                  <a:ext cx="30506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3200" y="0"/>
                                  <a:ext cx="30506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2720" y="114120"/>
                                <a:ext cx="9222840" cy="30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648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72200" y="0"/>
                                  <a:ext cx="30506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3200" y="0"/>
                                  <a:ext cx="305064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601560" y="492480"/>
                              <a:ext cx="421560" cy="64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343080"/>
                                <a:ext cx="307440" cy="5108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6858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13716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057400"/>
                                  <a:ext cx="307440" cy="30506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68580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137160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205740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274320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07440" cy="2364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6858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13716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20574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114480" y="5829480"/>
                                <a:ext cx="307440" cy="307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6136920"/>
                                <a:ext cx="307440" cy="307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0"/>
                                <a:ext cx="307440" cy="3050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6858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13716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20574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27432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14120"/>
                              <a:ext cx="422280" cy="678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1335960"/>
                                <a:ext cx="307440" cy="5108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48006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41148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34290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7440" cy="30506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274320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205740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137160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68580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307440" cy="3074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4840" y="4422240"/>
                                <a:ext cx="307440" cy="23648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20574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13716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6858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0" y="650160"/>
                                <a:ext cx="307440" cy="307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120" y="343080"/>
                                <a:ext cx="307440" cy="307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840" y="993240"/>
                                <a:ext cx="307440" cy="3050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27432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20574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13716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68580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307440" cy="307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360" y="0"/>
                                <a:ext cx="307440" cy="3074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7088000">
                              <a:off x="78840" y="6971760"/>
                              <a:ext cx="307440" cy="30744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72400" y="685800"/>
                            <a:ext cx="18288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38160">
                            <a:solidFill>
                              <a:srgbClr val="33996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Ravie" w:hAnsi="Ravie" w:eastAsia="ＭＳ 明朝;MS Mincho" w:cs="Ravie"/>
                                  <w:color w:val="auto"/>
                                  <w:lang w:val="en-US" w:eastAsia="ja-JP" w:bidi="ar-SA"/>
                                </w:rPr>
                                <w:t>Be Verb Pas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eastAsia="ＭＳ 明朝;MS Mincho" w:ascii="Comic Sans MS" w:hAnsi="Comic Sans MS" w:cs="Comic Sans MS"/>
                                  <w:color w:val="auto"/>
                                  <w:lang w:val="en-US" w:eastAsia="ja-JP" w:bidi="ar-SA"/>
                                </w:rPr>
                                <w:t xml:space="preserve"> is used to talk abou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where something or someone was and events and conditions in the past.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491360"/>
                            <a:ext cx="914400" cy="2366640"/>
                          </a:xfrm>
                          <a:custGeom>
                            <a:avLst/>
                            <a:gdLst>
                              <a:gd name="textAreaLeft" fmla="*/ 25200 w 518400"/>
                              <a:gd name="textAreaRight" fmla="*/ 493200 w 518400"/>
                              <a:gd name="textAreaTop" fmla="*/ 25200 h 1341720"/>
                              <a:gd name="textAreaBottom" fmla="*/ 1316520 h 134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58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2281"/>
                                </a:lnTo>
                                <a:arcTo wR="3600" hR="3600" stAng="10800000" swAng="-5400000"/>
                                <a:lnTo>
                                  <a:pt x="18000" y="558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I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you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he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she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it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we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they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?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91360"/>
                            <a:ext cx="685800" cy="236664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1341720"/>
                              <a:gd name="textAreaBottom" fmla="*/ 1323000 h 134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44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70891"/>
                                </a:lnTo>
                                <a:arcTo wR="3600" hR="3600" stAng="10800000" swAng="-5400000"/>
                                <a:lnTo>
                                  <a:pt x="18000" y="744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ere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633680"/>
                            <a:ext cx="685800" cy="236664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1341720"/>
                              <a:gd name="textAreaBottom" fmla="*/ 1323000 h 134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44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70891"/>
                                </a:lnTo>
                                <a:arcTo wR="3600" hR="3600" stAng="10800000" swAng="-5400000"/>
                                <a:lnTo>
                                  <a:pt x="18000" y="744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Y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S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They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633680"/>
                            <a:ext cx="800280" cy="2366640"/>
                          </a:xfrm>
                          <a:custGeom>
                            <a:avLst/>
                            <a:gdLst>
                              <a:gd name="textAreaLeft" fmla="*/ 21960 w 453600"/>
                              <a:gd name="textAreaRight" fmla="*/ 431640 w 453600"/>
                              <a:gd name="textAreaTop" fmla="*/ 21960 h 1341720"/>
                              <a:gd name="textAreaBottom" fmla="*/ 1319760 h 134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38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0258"/>
                                </a:lnTo>
                                <a:arcTo wR="3600" hR="3600" stAng="10800000" swAng="-5400000"/>
                                <a:lnTo>
                                  <a:pt x="18000" y="638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ere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ere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ere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600200"/>
                            <a:ext cx="1714680" cy="2286000"/>
                          </a:xfrm>
                          <a:custGeom>
                            <a:avLst/>
                            <a:gdLst>
                              <a:gd name="textAreaLeft" fmla="*/ 47160 w 972000"/>
                              <a:gd name="textAreaRight" fmla="*/ 924840 w 972000"/>
                              <a:gd name="textAreaTop" fmla="*/ 47160 h 1296000"/>
                              <a:gd name="textAreaBottom" fmla="*/ 124884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7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197"/>
                                </a:lnTo>
                                <a:arcTo wR="3600" hR="3600" stAng="10800000" swAng="-5400000"/>
                                <a:lnTo>
                                  <a:pt x="18000" y="287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1257480"/>
                            <a:ext cx="171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571680" cy="457200"/>
                            </a:xfrm>
                            <a:prstGeom prst="star5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37160"/>
                              <a:ext cx="343080" cy="274320"/>
                            </a:xfrm>
                            <a:prstGeom prst="star5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7160"/>
                              <a:ext cx="343080" cy="274320"/>
                            </a:xfrm>
                            <a:prstGeom prst="star5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274320"/>
                              <a:ext cx="228600" cy="182880"/>
                            </a:xfrm>
                            <a:prstGeom prst="star5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28600" cy="182880"/>
                            </a:xfrm>
                            <a:prstGeom prst="star5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9520" y="1257480"/>
                            <a:ext cx="312408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495360" y="342720"/>
                              <a:ext cx="1143000" cy="2366640"/>
                            </a:xfrm>
                            <a:custGeom>
                              <a:avLst/>
                              <a:gdLst>
                                <a:gd name="textAreaLeft" fmla="*/ 31320 w 648000"/>
                                <a:gd name="textAreaRight" fmla="*/ 616680 w 648000"/>
                                <a:gd name="textAreaTop" fmla="*/ 31320 h 1341720"/>
                                <a:gd name="textAreaBottom" fmla="*/ 1310400 h 134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471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1111"/>
                                  </a:lnTo>
                                  <a:arcTo wR="3600" hR="3600" stAng="10800000" swAng="-5400000"/>
                                  <a:lnTo>
                                    <a:pt x="18000" y="4471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>was　no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>were no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>was no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>was no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>was no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>were no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>were no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880" y="342720"/>
                              <a:ext cx="1600200" cy="2366640"/>
                            </a:xfrm>
                            <a:custGeom>
                              <a:avLst/>
                              <a:gdLst>
                                <a:gd name="textAreaLeft" fmla="*/ 44280 w 907200"/>
                                <a:gd name="textAreaRight" fmla="*/ 862920 w 907200"/>
                                <a:gd name="textAreaTop" fmla="*/ 44280 h 1341720"/>
                                <a:gd name="textAreaBottom" fmla="*/ 1297440 h 134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94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8342"/>
                                  </a:lnTo>
                                  <a:arcTo wR="3600" hR="3600" stAng="10800000" swAng="-5400000"/>
                                  <a:lnTo>
                                    <a:pt x="18000" y="3194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>wasn’t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You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weren’t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He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wasn’t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She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wasn’t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 xml:space="preserve">It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>wasn’t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 xml:space="preserve">We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>weren’t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They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weren’t…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3009960" cy="228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cap="rnd" w="381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320" y="0"/>
                              <a:ext cx="17146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ascii="Comic Sans MS" w:hAnsi="Comic Sans MS" w:eastAsia="ＭＳ 明朝;MS Mincho" w:cs="Comic Sans MS"/>
                                      <w:color w:val="auto"/>
                                      <w:lang w:val="en-US" w:eastAsia="ja-JP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3000" y="137160"/>
                                <a:ext cx="343080" cy="274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37160"/>
                                <a:ext cx="343080" cy="274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274320"/>
                                <a:ext cx="228600" cy="182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228600" cy="182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76200"/>
                              <a:ext cx="685800" cy="2366640"/>
                            </a:xfrm>
                            <a:custGeom>
                              <a:avLst/>
                              <a:gdLst>
                                <a:gd name="textAreaLeft" fmla="*/ 18720 w 388800"/>
                                <a:gd name="textAreaRight" fmla="*/ 370080 w 388800"/>
                                <a:gd name="textAreaTop" fmla="*/ 18720 h 1341720"/>
                                <a:gd name="textAreaBottom" fmla="*/ 1323000 h 134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449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70891"/>
                                  </a:lnTo>
                                  <a:arcTo wR="3600" hR="3600" stAng="10800000" swAng="-5400000"/>
                                  <a:lnTo>
                                    <a:pt x="18000" y="7449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Y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S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They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7640" y="342720"/>
                              <a:ext cx="720" cy="228600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ffcc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571680"/>
                            <a:ext cx="1406520" cy="61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344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3440" cy="615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040" y="87480"/>
                                <a:ext cx="43956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Ravie" w:hAnsi="Ravie" w:eastAsia="ＭＳ 明朝;MS Mincho" w:cs="Ravie"/>
                                      <w:color w:val="auto"/>
                                      <w:lang w:val="en-US" w:eastAsia="ja-JP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03440" y="0"/>
                              <a:ext cx="70308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3080" cy="615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5320" y="87480"/>
                                <a:ext cx="43956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Ravie" w:hAnsi="Ravie" w:eastAsia="ＭＳ 明朝;MS Mincho" w:cs="Ravie"/>
                                      <w:color w:val="auto"/>
                                      <w:lang w:val="en-US" w:eastAsia="ja-JP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29920" y="571680"/>
                            <a:ext cx="7034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3440" cy="61524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680" y="87480"/>
                              <a:ext cx="43956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Ravie" w:hAnsi="Ravie" w:eastAsia="ＭＳ 明朝;MS Mincho" w:cs="Ravie"/>
                                    <w:color w:val="auto"/>
                                    <w:lang w:val="en-US" w:eastAsia="ja-JP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33360" y="571680"/>
                            <a:ext cx="7034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3440" cy="61524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040" y="87480"/>
                              <a:ext cx="43956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Ravie" w:hAnsi="Ravie" w:eastAsia="ＭＳ 明朝;MS Mincho" w:cs="Ravie"/>
                                    <w:color w:val="auto"/>
                                    <w:lang w:val="en-US" w:eastAsia="ja-JP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36800" y="571680"/>
                            <a:ext cx="70308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3080" cy="61524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320" y="87480"/>
                              <a:ext cx="43956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Ravie" w:hAnsi="Ravie" w:eastAsia="ＭＳ 明朝;MS Mincho" w:cs="Ravie"/>
                                    <w:color w:val="auto"/>
                                    <w:lang w:val="en-US" w:eastAsia="ja-JP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39880" y="571680"/>
                            <a:ext cx="7034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3440" cy="61524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040" y="87480"/>
                              <a:ext cx="43956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Ravie" w:hAnsi="Ravie" w:eastAsia="ＭＳ 明朝;MS Mincho" w:cs="Ravie"/>
                                    <w:color w:val="auto"/>
                                    <w:lang w:val="en-US" w:eastAsia="ja-JP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15080" y="914400"/>
                            <a:ext cx="2813760" cy="61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344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3440" cy="615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5680" y="87480"/>
                                <a:ext cx="43956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Ravie" w:hAnsi="Ravie" w:eastAsia="ＭＳ 明朝;MS Mincho" w:cs="Ravie"/>
                                      <w:color w:val="auto"/>
                                      <w:lang w:val="en-US" w:eastAsia="ja-JP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03440" y="0"/>
                              <a:ext cx="70344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3440" cy="615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5680" y="87480"/>
                                <a:ext cx="43956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Ravie" w:hAnsi="Ravie" w:eastAsia="ＭＳ 明朝;MS Mincho" w:cs="Ravie"/>
                                      <w:color w:val="auto"/>
                                      <w:lang w:val="en-US" w:eastAsia="ja-JP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06880" y="0"/>
                              <a:ext cx="70308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3080" cy="615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5320" y="87480"/>
                                <a:ext cx="43956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Ravie" w:hAnsi="Ravie" w:eastAsia="ＭＳ 明朝;MS Mincho" w:cs="Ravie"/>
                                      <w:color w:val="auto"/>
                                      <w:lang w:val="en-US" w:eastAsia="ja-JP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09960" y="0"/>
                              <a:ext cx="70344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3440" cy="6152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040" y="87480"/>
                                <a:ext cx="43956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Ravie" w:hAnsi="Ravie" w:eastAsia="ＭＳ 明朝;MS Mincho" w:cs="Ravie"/>
                                      <w:color w:val="auto"/>
                                      <w:lang w:val="en-US" w:eastAsia="ja-JP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43280" y="3772080"/>
                            <a:ext cx="13568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38160">
                            <a:solidFill>
                              <a:srgbClr val="33996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orange = subje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blue = be ve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00FF"/>
                                  <w:lang w:val="en-US" w:eastAsia="ja-JP" w:bidi="ar-SA"/>
                                </w:rPr>
                                <w:t>pink = contraction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148280"/>
                            <a:ext cx="17146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1714680" cy="2286000"/>
                            </a:xfrm>
                            <a:custGeom>
                              <a:avLst/>
                              <a:gdLst>
                                <a:gd name="textAreaLeft" fmla="*/ 47160 w 972000"/>
                                <a:gd name="textAreaRight" fmla="*/ 924840 w 972000"/>
                                <a:gd name="textAreaTop" fmla="*/ 47160 h 1296000"/>
                                <a:gd name="textAreaBottom" fmla="*/ 1248840 h 129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5197"/>
                                  </a:lnTo>
                                  <a:arcTo wR="3600" hR="3600" stAng="10800000" swAng="-5400000"/>
                                  <a:lnTo>
                                    <a:pt x="18000" y="28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cap="rnd" w="381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46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32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ascii="Comic Sans MS" w:hAnsi="Comic Sans MS" w:eastAsia="ＭＳ 明朝;MS Mincho" w:cs="Comic Sans MS"/>
                                      <w:color w:val="auto"/>
                                      <w:lang w:val="en-US" w:eastAsia="ja-JP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3000" y="137160"/>
                                <a:ext cx="343080" cy="274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37160"/>
                                <a:ext cx="343080" cy="274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274320"/>
                                <a:ext cx="228600" cy="182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228600" cy="182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sad_dog_in_his_be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58280" y="2971800"/>
                            <a:ext cx="2057400" cy="143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72400" y="4543560"/>
                            <a:ext cx="1789560" cy="2314440"/>
                          </a:xfrm>
                          <a:prstGeom prst="wedgeRoundRectCallout">
                            <a:avLst>
                              <a:gd name="adj1" fmla="val -68592"/>
                              <a:gd name="adj2" fmla="val -1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Hi, I’m Mike.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I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Saturday yesterday, but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I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00FF"/>
                                  <w:lang w:val="en-US" w:eastAsia="ja-JP" w:bidi="ar-SA"/>
                                </w:rPr>
                                <w:t>wasn’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very happy because I couldn’t find my skateboard and helmet!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They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00FF"/>
                                  <w:lang w:val="en-US" w:eastAsia="ja-JP" w:bidi="ar-SA"/>
                                </w:rPr>
                                <w:t>weren’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in the garage,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the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00FF"/>
                                  <w:lang w:val="en-US" w:eastAsia="ja-JP" w:bidi="ar-SA"/>
                                </w:rPr>
                                <w:t xml:space="preserve">  weren’t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in my room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 and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they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00FF"/>
                                  <w:lang w:val="en-US" w:eastAsia="ja-JP" w:bidi="ar-SA"/>
                                </w:rPr>
                                <w:t>weren’t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in the garden.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so sad. Then I found them.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They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 xml:space="preserve">were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in my big sister’s room!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I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so mad!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2971800"/>
                            <a:ext cx="1679040" cy="1996560"/>
                          </a:xfrm>
                          <a:prstGeom prst="wedgeRoundRectCallout">
                            <a:avLst>
                              <a:gd name="adj1" fmla="val 74074"/>
                              <a:gd name="adj2" fmla="val -3086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I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s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      yesterday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Strawber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8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Long Leg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at her friend’s house and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>Mike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 xml:space="preserve">was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looking for his skate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There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 xml:space="preserve">was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no one to play with me. Bu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today we can pl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1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together all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long so I’m happy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august26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35600" y="1600200"/>
                            <a:ext cx="1022400" cy="20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43200" y="3919680"/>
                            <a:ext cx="3657600" cy="293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799560" y="0"/>
                              <a:ext cx="1986120" cy="34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1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71080" cy="343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Comic Sans MS" w:hAnsi="Comic Sans MS" w:eastAsia="ＭＳ 明朝;MS Mincho" w:cs="Comic Sans MS"/>
                                        <w:color w:val="auto"/>
                                        <w:lang w:val="en-US" w:eastAsia="ja-JP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0240" y="0"/>
                                <a:ext cx="271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71080" cy="343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Comic Sans MS" w:hAnsi="Comic Sans MS" w:eastAsia="ＭＳ 明朝;MS Mincho" w:cs="Comic Sans MS"/>
                                        <w:color w:val="auto"/>
                                        <w:lang w:val="en-US" w:eastAsia="ja-JP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1320" y="0"/>
                                <a:ext cx="271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71080" cy="343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Comic Sans MS" w:hAnsi="Comic Sans MS" w:eastAsia="ＭＳ 明朝;MS Mincho" w:cs="Comic Sans MS"/>
                                        <w:color w:val="auto"/>
                                        <w:lang w:val="en-US" w:eastAsia="ja-JP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1920" y="0"/>
                                <a:ext cx="271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71080" cy="343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Comic Sans MS" w:hAnsi="Comic Sans MS" w:eastAsia="ＭＳ 明朝;MS Mincho" w:cs="Comic Sans MS"/>
                                        <w:color w:val="auto"/>
                                        <w:lang w:val="en-US" w:eastAsia="ja-JP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3000" y="0"/>
                                <a:ext cx="271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71080" cy="343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Comic Sans MS" w:hAnsi="Comic Sans MS" w:eastAsia="ＭＳ 明朝;MS Mincho" w:cs="Comic Sans MS"/>
                                        <w:color w:val="auto"/>
                                        <w:lang w:val="en-US" w:eastAsia="ja-JP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3240" y="0"/>
                                <a:ext cx="271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71080" cy="343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Comic Sans MS" w:hAnsi="Comic Sans MS" w:eastAsia="ＭＳ 明朝;MS Mincho" w:cs="Comic Sans MS"/>
                                        <w:color w:val="auto"/>
                                        <w:lang w:val="en-US" w:eastAsia="ja-JP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4320" y="0"/>
                                <a:ext cx="271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71080" cy="343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Comic Sans MS" w:hAnsi="Comic Sans MS" w:eastAsia="ＭＳ 明朝;MS Mincho" w:cs="Comic Sans MS"/>
                                        <w:color w:val="auto"/>
                                        <w:lang w:val="en-US" w:eastAsia="ja-JP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571680"/>
                              <a:ext cx="1714680" cy="2286000"/>
                            </a:xfrm>
                            <a:custGeom>
                              <a:avLst/>
                              <a:gdLst>
                                <a:gd name="textAreaLeft" fmla="*/ 47160 w 972000"/>
                                <a:gd name="textAreaRight" fmla="*/ 924840 w 972000"/>
                                <a:gd name="textAreaTop" fmla="*/ 47160 h 1296000"/>
                                <a:gd name="textAreaBottom" fmla="*/ 1248840 h 129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5197"/>
                                  </a:lnTo>
                                  <a:arcTo wR="3600" hR="3600" stAng="10800000" swAng="-5400000"/>
                                  <a:lnTo>
                                    <a:pt x="18000" y="28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cap="rnd" w="381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17146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ascii="Comic Sans MS" w:hAnsi="Comic Sans MS" w:eastAsia="ＭＳ 明朝;MS Mincho" w:cs="Comic Sans MS"/>
                                      <w:color w:val="auto"/>
                                      <w:lang w:val="en-US" w:eastAsia="ja-JP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3000" y="137160"/>
                                <a:ext cx="343080" cy="274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37160"/>
                                <a:ext cx="343080" cy="274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274320"/>
                                <a:ext cx="228600" cy="182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228600" cy="182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71680"/>
                              <a:ext cx="1828800" cy="2366640"/>
                            </a:xfrm>
                            <a:custGeom>
                              <a:avLst/>
                              <a:gdLst>
                                <a:gd name="textAreaLeft" fmla="*/ 50400 w 1036800"/>
                                <a:gd name="textAreaRight" fmla="*/ 986400 w 1036800"/>
                                <a:gd name="textAreaTop" fmla="*/ 50400 h 1341720"/>
                                <a:gd name="textAreaBottom" fmla="*/ 1291320 h 134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95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350"/>
                                  </a:lnTo>
                                  <a:arcTo wR="3600" hR="3600" stAng="10800000" swAng="-5400000"/>
                                  <a:lnTo>
                                    <a:pt x="18000" y="2795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Yes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you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were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Yes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I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was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Yes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he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was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 xml:space="preserve">Yes,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she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was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Yes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i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>was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Yes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 xml:space="preserve">you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>were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Yes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they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were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571680"/>
                              <a:ext cx="1714680" cy="2286000"/>
                            </a:xfrm>
                            <a:custGeom>
                              <a:avLst/>
                              <a:gdLst>
                                <a:gd name="textAreaLeft" fmla="*/ 47160 w 972000"/>
                                <a:gd name="textAreaRight" fmla="*/ 924840 w 972000"/>
                                <a:gd name="textAreaTop" fmla="*/ 47160 h 1296000"/>
                                <a:gd name="textAreaBottom" fmla="*/ 1248840 h 129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7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5197"/>
                                  </a:lnTo>
                                  <a:arcTo wR="3600" hR="3600" stAng="10800000" swAng="-5400000"/>
                                  <a:lnTo>
                                    <a:pt x="18000" y="287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381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0" y="228600"/>
                              <a:ext cx="17146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ascii="Comic Sans MS" w:hAnsi="Comic Sans MS" w:eastAsia="ＭＳ 明朝;MS Mincho" w:cs="Comic Sans MS"/>
                                      <w:color w:val="auto"/>
                                      <w:lang w:val="en-US" w:eastAsia="ja-JP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3000" y="137160"/>
                                <a:ext cx="343080" cy="274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37160"/>
                                <a:ext cx="343080" cy="274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274320"/>
                                <a:ext cx="228600" cy="182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228600" cy="1828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0" y="571680"/>
                              <a:ext cx="1828800" cy="2366640"/>
                            </a:xfrm>
                            <a:custGeom>
                              <a:avLst/>
                              <a:gdLst>
                                <a:gd name="textAreaLeft" fmla="*/ 50400 w 1036800"/>
                                <a:gd name="textAreaRight" fmla="*/ 986400 w 1036800"/>
                                <a:gd name="textAreaTop" fmla="*/ 50400 h 1341720"/>
                                <a:gd name="textAreaBottom" fmla="*/ 1291320 h 134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95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350"/>
                                  </a:lnTo>
                                  <a:arcTo wR="3600" hR="3600" stAng="10800000" swAng="-5400000"/>
                                  <a:lnTo>
                                    <a:pt x="18000" y="2795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No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you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weren’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No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I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wasn’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No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he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wasn’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No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 xml:space="preserve"> she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wasn’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No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 xml:space="preserve"> it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>wasn’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No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you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weren’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80" w:after="18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No,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0000FF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6600"/>
                                    <w:lang w:val="en-US" w:eastAsia="ja-JP" w:bidi="ar-SA"/>
                                  </w:rPr>
                                  <w:t>they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FF00FF"/>
                                    <w:lang w:val="en-US" w:eastAsia="ja-JP" w:bidi="ar-SA"/>
                                  </w:rPr>
                                  <w:t xml:space="preserve"> weren’t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Comic Sans MS" w:hAnsi="Comic Sans MS" w:eastAsia="ＭＳ 明朝;MS Mincho" w:cs="Comic Sans MS"/>
                                    <w:color w:val="auto"/>
                                    <w:lang w:val="en-US" w:eastAsia="ja-JP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excl_popa_cristian_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111720" y="5143680"/>
                            <a:ext cx="200340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72480" y="1714680"/>
                            <a:ext cx="2629080" cy="1196280"/>
                          </a:xfrm>
                          <a:prstGeom prst="wedgeRoundRectCallout">
                            <a:avLst>
                              <a:gd name="adj1" fmla="val -69347"/>
                              <a:gd name="adj2" fmla="val -1040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Hi! When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I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in the second grade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 I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very short and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 my favorite color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 xml:space="preserve"> pink, so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my nickname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0000FF"/>
                                  <w:lang w:val="en-US" w:eastAsia="ja-JP" w:bidi="ar-SA"/>
                                </w:rPr>
                                <w:t>was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“Strawberry Shortcake.” Now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FF66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I’m in the sixth grade and I’m very tall, but I still like pink! So now my nickname is “Strawberry Long Legs!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491508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03.7pt;height:798.2pt" coordorigin="0,0" coordsize="18074,15964">
                <v:rect id="shape_0" stroked="f" o:allowincell="f" style="position:absolute;left:0;top:0;width:18073;height:1596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5;top:180;width:15784;height:11464">
                  <v:rect id="shape_0" stroked="t" o:allowincell="f" style="position:absolute;left:610;top:538;width:15120;height:10801;mso-wrap-style:none;v-text-anchor:middle">
                    <v:fill o:detectmouseclick="t" on="false"/>
                    <v:stroke color="#339966" weight="507960" joinstyle="miter" endcap="flat"/>
                    <w10:wrap type="none"/>
                  </v:rect>
                  <v:group id="shape_0" style="position:absolute;left:900;top:10980;width:15064;height:664">
                    <v:group id="shape_0" style="position:absolute;left:900;top:10980;width:14524;height:484">
                      <v:group id="shape_0" style="position:absolute;left:900;top:10980;width:3724;height:484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f" o:allowincell="f" style="position:absolute;left:90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8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06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14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620;top:10980;width:4804;height:484">
                        <v:shape id="shape_0" fillcolor="white" stroked="f" o:allowincell="f" style="position:absolute;left:1062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70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278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386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494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0980;width:4804;height:484">
                        <v:shape id="shape_0" fillcolor="white" stroked="f" o:allowincell="f" style="position:absolute;left:522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0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38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6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540;top:109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440;top:11160;width:14524;height:484">
                      <v:group id="shape_0" style="position:absolute;left:1440;top:11160;width:3724;height:484">
                        <v:shape id="shape_0" fillcolor="white" stroked="f" o:allowincell="f" style="position:absolute;left:144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52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60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68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160;top:11160;width:4804;height:484">
                        <v:shape id="shape_0" fillcolor="white" stroked="f" o:allowincell="f" style="position:absolute;left:1116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224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332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440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548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1160;width:4804;height:484">
                        <v:shape id="shape_0" fillcolor="white" stroked="f" o:allowincell="f" style="position:absolute;left:576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4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2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00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80;top:111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900;top:180;width:15064;height:664">
                    <v:group id="shape_0" style="position:absolute;left:900;top:180;width:14524;height:484">
                      <v:group id="shape_0" style="position:absolute;left:900;top:180;width:3724;height:484">
                        <v:shape id="shape_0" fillcolor="white" stroked="f" o:allowincell="f" style="position:absolute;left:90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8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06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14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620;top:180;width:4804;height:484">
                        <v:shape id="shape_0" fillcolor="white" stroked="f" o:allowincell="f" style="position:absolute;left:1062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70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278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386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494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80;width:4804;height:484">
                        <v:shape id="shape_0" fillcolor="white" stroked="f" o:allowincell="f" style="position:absolute;left:522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0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38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6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540;top:18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440;top:360;width:14524;height:484">
                      <v:group id="shape_0" style="position:absolute;left:1440;top:360;width:3724;height:484">
                        <v:shape id="shape_0" fillcolor="white" stroked="f" o:allowincell="f" style="position:absolute;left:144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52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60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68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160;top:360;width:4804;height:484">
                        <v:shape id="shape_0" fillcolor="white" stroked="f" o:allowincell="f" style="position:absolute;left:1116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224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332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440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548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360;width:4804;height:484">
                        <v:shape id="shape_0" fillcolor="white" stroked="f" o:allowincell="f" style="position:absolute;left:576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4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2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00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80;top:360;width:483;height:483;mso-wrap-style:none;v-text-anchor:middle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15355;top:956;width:664;height:10148">
                    <v:group id="shape_0" style="position:absolute;left:15535;top:1496;width:484;height:8044">
                      <v:shape id="shape_0" fillcolor="white" stroked="f" o:allowincell="f" style="position:absolute;left:15536;top:149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536;top:257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536;top:365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5535;top:4736;width:484;height:4804">
                        <v:shape id="shape_0" fillcolor="white" stroked="f" o:allowincell="f" style="position:absolute;left:15536;top:4736;width:483;height:483;mso-wrap-style:none;v-text-anchor:middle;rotation:90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5536;top:5816;width:483;height:483;mso-wrap-style:none;v-text-anchor:middle;rotation:90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5536;top:6896;width:483;height:483;mso-wrap-style:none;v-text-anchor:middle;rotation:90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5536;top:7976;width:483;height:483;mso-wrap-style:none;v-text-anchor:middle;rotation:90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5536;top:9056;width:483;height:483;mso-wrap-style:none;v-text-anchor:middle;rotation:90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5355;top:956;width:484;height:3724">
                      <v:shape id="shape_0" fillcolor="white" stroked="f" o:allowincell="f" style="position:absolute;left:15356;top:95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356;top:203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356;top:311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356;top:419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5536;top:10136;width:483;height:483;mso-wrap-style:none;v-text-anchor:middle;rotation:90" type="_x0000_t12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356;top:10620;width:483;height:483;mso-wrap-style:none;v-text-anchor:middle;rotation:90" type="_x0000_t12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5355;top:5276;width:484;height:4804">
                      <v:shape id="shape_0" fillcolor="white" stroked="f" o:allowincell="f" style="position:absolute;left:15356;top:527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356;top:635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356;top:743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356;top:851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5356;top:9596;width:483;height:483;mso-wrap-style:none;v-text-anchor:middle;rotation:9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35;top:359;width:665;height:10688">
                    <v:group id="shape_0" style="position:absolute;left:236;top:2463;width:484;height:8044">
                      <v:shape id="shape_0" fillcolor="white" stroked="f" o:allowincell="f" style="position:absolute;left:236;top:1002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6;top:894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6;top:786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36;top:2463;width:484;height:4804">
                        <v:shape id="shape_0" fillcolor="white" stroked="f" o:allowincell="f" style="position:absolute;left:236;top:6784;width:483;height:483;mso-wrap-style:none;v-text-anchor:middle;rotation:270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36;top:5704;width:483;height:483;mso-wrap-style:none;v-text-anchor:middle;rotation:270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36;top:4624;width:483;height:483;mso-wrap-style:none;v-text-anchor:middle;rotation:270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36;top:3544;width:483;height:483;mso-wrap-style:none;v-text-anchor:middle;rotation:270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36;top:2464;width:483;height:483;mso-wrap-style:none;v-text-anchor:middle;rotation:270" type="_x0000_t12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416;top:7323;width:484;height:3724">
                      <v:shape id="shape_0" fillcolor="white" stroked="f" o:allowincell="f" style="position:absolute;left:416;top:1056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6;top:948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6;top:840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6;top:732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235;top:1384;width:483;height:483;mso-wrap-style:none;v-text-anchor:middle;rotation:270" type="_x0000_t12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5;top:900;width:483;height:483;mso-wrap-style:none;v-text-anchor:middle;rotation:270" type="_x0000_t12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16;top:1923;width:484;height:4804">
                      <v:shape id="shape_0" fillcolor="white" stroked="f" o:allowincell="f" style="position:absolute;left:416;top:624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6;top:516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6;top:408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6;top:300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6;top:1924;width:483;height:483;mso-wrap-style:none;v-text-anchor:middle;rotation:270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236;top:360;width:483;height:483;mso-wrap-style:none;v-text-anchor:middle;rotation:270" type="_x0000_t12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59;top:11159;width:483;height:483;mso-wrap-style:none;v-text-anchor:middle;rotation:285" type="_x0000_t12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12240;top:1080;width:2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Ravie" w:hAnsi="Ravie" w:eastAsia="ＭＳ 明朝;MS Mincho" w:cs="Ravie"/>
                            <w:color w:val="auto"/>
                            <w:lang w:val="en-US" w:eastAsia="ja-JP" w:bidi="ar-SA"/>
                          </w:rPr>
                          <w:t>Be Verb Pas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eastAsia="ＭＳ 明朝;MS Mincho" w:ascii="Comic Sans MS" w:hAnsi="Comic Sans MS" w:cs="Comic Sans MS"/>
                            <w:color w:val="auto"/>
                            <w:lang w:val="en-US" w:eastAsia="ja-JP" w:bidi="ar-SA"/>
                          </w:rPr>
                          <w:t xml:space="preserve"> is used to talk about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where something or someone was and events and conditions in the past.</w:t>
                        </w:r>
                      </w:p>
                    </w:txbxContent>
                  </v:textbox>
                  <v:fill o:detectmouseclick="t" on="false"/>
                  <v:stroke color="#339966" weight="38160" dashstyle="shortdot" joinstyle="miter" endcap="round"/>
                  <w10:wrap type="none"/>
                </v:roundrect>
                <v:roundrect id="shape_0" stroked="f" o:allowincell="f" style="position:absolute;left:2340;top:7073;width:1439;height:37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I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you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he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she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it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we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they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1260;top:7073;width:1079;height:37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1260;top:2573;width:1079;height:37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Yo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S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W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Th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2520;top:2573;width:1259;height:37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ere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ere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ere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t" o:allowincell="f" style="position:absolute;left:1260;top:2520;width:2699;height:3599;mso-wrap-style:none;v-text-anchor:middle">
                  <v:fill o:detectmouseclick="t" on="false"/>
                  <v:stroke color="red" weight="38160" dashstyle="shortdot" joinstyle="miter" endcap="round"/>
                  <w10:wrap type="none"/>
                </v:roundrect>
                <v:group id="shape_0" style="position:absolute;left:1260;top:1980;width:2700;height:720">
                  <v:shape id="shape_0" fillcolor="red" stroked="f" o:allowincell="f" style="position:absolute;left:2160;top:1980;width:899;height:719;mso-wrap-style:none;v-text-anchor:middle" type="_x0000_t12">
                    <v:fill o:detectmouseclick="t" type="solid" color2="aqua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40;top:19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red" stroked="f" o:allowincell="f" style="position:absolute;left:3060;top:2196;width:539;height:431;mso-wrap-style:none;v-text-anchor:middle" type="_x0000_t12"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red" stroked="f" o:allowincell="f" style="position:absolute;left:1620;top:2196;width:539;height:431;mso-wrap-style:none;v-text-anchor:middle" type="_x0000_t12"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red" stroked="f" o:allowincell="f" style="position:absolute;left:3600;top:2412;width:359;height:287;mso-wrap-style:none;v-text-anchor:middle" type="_x0000_t12"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red" stroked="f" o:allowincell="f" style="position:absolute;left:1260;top:2412;width:359;height:287;mso-wrap-style:none;v-text-anchor:middle" type="_x0000_t12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4440;top:1980;width:4920;height:4320">
                  <v:roundrect id="shape_0" stroked="f" o:allowincell="f" style="position:absolute;left:5220;top:2520;width:1799;height:37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>was　no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>were no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>was no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>was no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>was no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>were no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>were no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6840;top:2520;width:2519;height:37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 xml:space="preserve">I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>wasn’t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You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weren’t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He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wasn’t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She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wasn’t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 xml:space="preserve">It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>wasn’t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 xml:space="preserve">We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>weren’t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They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weren’t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t" o:allowincell="f" style="position:absolute;left:4440;top:2520;width:4739;height:3599;mso-wrap-style:none;v-text-anchor:middle">
                    <v:fill o:detectmouseclick="t" on="false"/>
                    <v:stroke color="red" weight="38160" dashstyle="shortdot" joinstyle="miter" endcap="round"/>
                    <w10:wrap type="none"/>
                  </v:roundrect>
                  <v:group id="shape_0" style="position:absolute;left:5340;top:1980;width:2700;height:720">
                    <v:shape id="shape_0" fillcolor="red" stroked="f" o:allowincell="f" style="position:absolute;left:6240;top:1980;width:899;height:719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stroked="f" o:allowincell="f" style="position:absolute;left:6420;top:198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7140;top:2196;width:539;height:431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5700;top:2196;width:539;height:431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7680;top:2412;width:359;height:287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5340;top:2412;width:359;height:287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  <v:roundrect id="shape_0" stroked="f" o:allowincell="f" style="position:absolute;left:4440;top:2573;width:1079;height:37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Yo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H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Sh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I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W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The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line id="shape_0" from="7019,2520" to="7019,6119" stroked="t" o:allowincell="f" style="position:absolute">
                    <v:stroke color="#ffcc00" weight="381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025;top:900;width:2215;height:969">
                  <v:group id="shape_0" style="position:absolute;left:1025;top:900;width:1108;height:969">
                    <v:shape id="shape_0" fillcolor="white" stroked="t" o:allowincell="f" style="position:absolute;left:1025;top:900;width:1107;height:968;mso-wrap-style:none;v-text-anchor:middle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38160" joinstyle="miter" endcap="flat"/>
                      <w10:wrap type="none"/>
                    </v:shape>
                    <v:shape id="shape_0" stroked="f" o:allowincell="f" style="position:absolute;left:1302;top:1038;width:691;height: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Ravie" w:hAnsi="Ravie" w:eastAsia="ＭＳ 明朝;MS Mincho" w:cs="Ravie"/>
                                <w:color w:val="auto"/>
                                <w:lang w:val="en-US" w:eastAsia="ja-JP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33;top:900;width:1107;height:969">
                    <v:shape id="shape_0" fillcolor="white" stroked="t" o:allowincell="f" style="position:absolute;left:2133;top:900;width:1106;height:968;mso-wrap-style:none;v-text-anchor:middle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38160" joinstyle="miter" endcap="flat"/>
                      <w10:wrap type="none"/>
                    </v:shape>
                    <v:shape id="shape_0" stroked="f" o:allowincell="f" style="position:absolute;left:2409;top:1038;width:691;height: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Ravie" w:hAnsi="Ravie" w:eastAsia="ＭＳ 明朝;MS Mincho" w:cs="Ravie"/>
                                <w:color w:val="auto"/>
                                <w:lang w:val="en-US" w:eastAsia="ja-JP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669;top:900;width:1108;height:969">
                  <v:shape id="shape_0" fillcolor="white" stroked="t" o:allowincell="f" style="position:absolute;left:3669;top:900;width:1107;height:968;mso-wrap-style:none;v-text-anchor:middle" type="_x0000_t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fcc00" weight="38160" joinstyle="miter" endcap="flat"/>
                    <w10:wrap type="none"/>
                  </v:shape>
                  <v:shape id="shape_0" stroked="f" o:allowincell="f" style="position:absolute;left:3946;top:1038;width:691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Ravie" w:hAnsi="Ravie" w:eastAsia="ＭＳ 明朝;MS Mincho" w:cs="Ravie"/>
                              <w:color w:val="auto"/>
                              <w:lang w:val="en-US" w:eastAsia="ja-JP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77;top:900;width:1108;height:969">
                  <v:shape id="shape_0" fillcolor="white" stroked="t" o:allowincell="f" style="position:absolute;left:4777;top:900;width:1107;height:968;mso-wrap-style:none;v-text-anchor:middle" type="_x0000_t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fcc00" weight="38160" joinstyle="miter" endcap="flat"/>
                    <w10:wrap type="none"/>
                  </v:shape>
                  <v:shape id="shape_0" stroked="f" o:allowincell="f" style="position:absolute;left:5054;top:1038;width:691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Ravie" w:hAnsi="Ravie" w:eastAsia="ＭＳ 明朝;MS Mincho" w:cs="Ravie"/>
                              <w:color w:val="auto"/>
                              <w:lang w:val="en-US" w:eastAsia="ja-JP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85;top:900;width:1107;height:969">
                  <v:shape id="shape_0" fillcolor="white" stroked="t" o:allowincell="f" style="position:absolute;left:5885;top:900;width:1106;height:968;mso-wrap-style:none;v-text-anchor:middle" type="_x0000_t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fcc00" weight="38160" joinstyle="miter" endcap="flat"/>
                    <w10:wrap type="none"/>
                  </v:shape>
                  <v:shape id="shape_0" stroked="f" o:allowincell="f" style="position:absolute;left:6161;top:1038;width:691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Ravie" w:hAnsi="Ravie" w:eastAsia="ＭＳ 明朝;MS Mincho" w:cs="Ravie"/>
                              <w:color w:val="auto"/>
                              <w:lang w:val="en-US" w:eastAsia="ja-JP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92;top:900;width:1108;height:969">
                  <v:shape id="shape_0" fillcolor="white" stroked="t" o:allowincell="f" style="position:absolute;left:6992;top:900;width:1107;height:968;mso-wrap-style:none;v-text-anchor:middle" type="_x0000_t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fcc00" weight="38160" joinstyle="miter" endcap="flat"/>
                    <w10:wrap type="none"/>
                  </v:shape>
                  <v:shape id="shape_0" stroked="f" o:allowincell="f" style="position:absolute;left:7269;top:1038;width:691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Ravie" w:hAnsi="Ravie" w:eastAsia="ＭＳ 明朝;MS Mincho" w:cs="Ravie"/>
                              <w:color w:val="auto"/>
                              <w:lang w:val="en-US" w:eastAsia="ja-JP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1440;width:4431;height:969">
                  <v:group id="shape_0" style="position:absolute;left:7740;top:1440;width:1108;height:969">
                    <v:shape id="shape_0" fillcolor="white" stroked="t" o:allowincell="f" style="position:absolute;left:7740;top:1440;width:1107;height:968;mso-wrap-style:none;v-text-anchor:middle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38160" joinstyle="miter" endcap="flat"/>
                      <w10:wrap type="none"/>
                    </v:shape>
                    <v:shape id="shape_0" stroked="f" o:allowincell="f" style="position:absolute;left:8017;top:1578;width:691;height: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Ravie" w:hAnsi="Ravie" w:eastAsia="ＭＳ 明朝;MS Mincho" w:cs="Ravie"/>
                                <w:color w:val="auto"/>
                                <w:lang w:val="en-US" w:eastAsia="ja-JP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848;top:1440;width:1108;height:969">
                    <v:shape id="shape_0" fillcolor="white" stroked="t" o:allowincell="f" style="position:absolute;left:8848;top:1440;width:1107;height:968;mso-wrap-style:none;v-text-anchor:middle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38160" joinstyle="miter" endcap="flat"/>
                      <w10:wrap type="none"/>
                    </v:shape>
                    <v:shape id="shape_0" stroked="f" o:allowincell="f" style="position:absolute;left:9125;top:1578;width:691;height: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Ravie" w:hAnsi="Ravie" w:eastAsia="ＭＳ 明朝;MS Mincho" w:cs="Ravie"/>
                                <w:color w:val="auto"/>
                                <w:lang w:val="en-US" w:eastAsia="ja-JP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956;top:1440;width:1107;height:969">
                    <v:shape id="shape_0" fillcolor="white" stroked="t" o:allowincell="f" style="position:absolute;left:9956;top:1440;width:1106;height:968;mso-wrap-style:none;v-text-anchor:middle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38160" joinstyle="miter" endcap="flat"/>
                      <w10:wrap type="none"/>
                    </v:shape>
                    <v:shape id="shape_0" stroked="f" o:allowincell="f" style="position:absolute;left:10232;top:1578;width:691;height: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Ravie" w:hAnsi="Ravie" w:eastAsia="ＭＳ 明朝;MS Mincho" w:cs="Ravie"/>
                                <w:color w:val="auto"/>
                                <w:lang w:val="en-US" w:eastAsia="ja-JP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063;top:1440;width:1108;height:969">
                    <v:shape id="shape_0" fillcolor="white" stroked="t" o:allowincell="f" style="position:absolute;left:11063;top:1440;width:1107;height:968;mso-wrap-style:none;v-text-anchor:middle" type="_x0000_t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cc00" weight="38160" joinstyle="miter" endcap="flat"/>
                      <w10:wrap type="none"/>
                    </v:shape>
                    <v:shape id="shape_0" stroked="f" o:allowincell="f" style="position:absolute;left:11340;top:1578;width:691;height: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Ravie" w:hAnsi="Ravie" w:eastAsia="ＭＳ 明朝;MS Mincho" w:cs="Ravie"/>
                                <w:color w:val="auto"/>
                                <w:lang w:val="en-US" w:eastAsia="ja-JP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roundrect id="shape_0" fillcolor="white" stroked="t" o:allowincell="f" style="position:absolute;left:3060;top:5940;width:2136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orange = subject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blue = be ver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00FF"/>
                            <w:lang w:val="en-US" w:eastAsia="ja-JP" w:bidi="ar-SA"/>
                          </w:rPr>
                          <w:t>pink = contraction</w:t>
                        </w:r>
                      </w:p>
                    </w:txbxContent>
                  </v:textbox>
                  <v:fill o:detectmouseclick="t" type="solid" color2="black"/>
                  <v:stroke color="#339966" weight="38160" dashstyle="shortdot" joinstyle="miter" endcap="round"/>
                  <w10:wrap type="none"/>
                </v:roundrect>
                <v:group id="shape_0" style="position:absolute;left:1260;top:6533;width:2700;height:4140">
                  <v:roundrect id="shape_0" stroked="t" o:allowincell="f" style="position:absolute;left:1260;top:7073;width:2699;height:3599;mso-wrap-style:none;v-text-anchor:middle">
                    <v:fill o:detectmouseclick="t" on="false"/>
                    <v:stroke color="red" weight="38160" dashstyle="shortdot" joinstyle="miter" endcap="round"/>
                    <w10:wrap type="none"/>
                  </v:roundrect>
                  <v:group id="shape_0" style="position:absolute;left:1260;top:6533;width:2700;height:720">
                    <v:shape id="shape_0" fillcolor="red" stroked="f" o:allowincell="f" style="position:absolute;left:2160;top:6533;width:899;height:719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stroked="f" o:allowincell="f" style="position:absolute;left:2340;top:653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3060;top:6749;width:539;height:431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1620;top:6749;width:539;height:431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3600;top:6965;width:359;height:287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1260;top:6965;width:359;height:287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ad_dog_in_his_bed" stroked="f" o:allowincell="f" style="position:absolute;left:12060;top:4680;width:3239;height:2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2240;top:7155;width:2817;height:364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Hi, I’m Mike.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I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Saturday yesterday, but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I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00FF"/>
                            <w:lang w:val="en-US" w:eastAsia="ja-JP" w:bidi="ar-SA"/>
                          </w:rPr>
                          <w:t>wasn’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very happy because I couldn’t find my skateboard and helmet!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They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00FF"/>
                            <w:lang w:val="en-US" w:eastAsia="ja-JP" w:bidi="ar-SA"/>
                          </w:rPr>
                          <w:t>weren’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in the garage,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they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00FF"/>
                            <w:lang w:val="en-US" w:eastAsia="ja-JP" w:bidi="ar-SA"/>
                          </w:rPr>
                          <w:t xml:space="preserve">  weren’t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in my room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 and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they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00FF"/>
                            <w:lang w:val="en-US" w:eastAsia="ja-JP" w:bidi="ar-SA"/>
                          </w:rPr>
                          <w:t>weren’t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in the garden.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I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so sad. Then I found them.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They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 xml:space="preserve">were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in my big sister’s room!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I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so mad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4680;width:2643;height:314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I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sa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      yesterday.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Strawberry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8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Long Legs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at her friend’s house and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>Mike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 xml:space="preserve">was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looking for his skateboar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There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 xml:space="preserve">was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no one to play with me. But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1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today we can pla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1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together all da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1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long so I’m happy.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gust261" stroked="f" o:allowincell="f" style="position:absolute;left:9190;top:2520;width:1609;height:32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4320;top:6173;width:5760;height:4627">
                  <v:group id="shape_0" style="position:absolute;left:5579;top:6173;width:3128;height:540">
                    <v:group id="shape_0" style="position:absolute;left:5579;top:6173;width:428;height:540">
                      <v:shape id="shape_0" fillcolor="white" stroked="t" o:allowincell="f" style="position:absolute;left:5580;top:6173;width:426;height:539;mso-wrap-style:none;v-text-anchor:middle" type="_x0000_t12">
                        <v:fill o:detectmouseclick="t" type="solid" color2="black"/>
                        <v:stroke color="#ffcc00" weight="25560" joinstyle="miter" endcap="flat"/>
                        <w10:wrap type="none"/>
                      </v:shape>
                      <v:shape id="shape_0" stroked="f" o:allowincell="f" style="position:absolute;left:5579;top:6263;width:40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052;top:6173;width:428;height:540">
                      <v:shape id="shape_0" fillcolor="white" stroked="t" o:allowincell="f" style="position:absolute;left:6053;top:6173;width:426;height:539;mso-wrap-style:none;v-text-anchor:middle" type="_x0000_t12">
                        <v:fill o:detectmouseclick="t" type="solid" color2="black"/>
                        <v:stroke color="#ffcc00" weight="25560" joinstyle="miter" endcap="flat"/>
                        <w10:wrap type="none"/>
                      </v:shape>
                      <v:shape id="shape_0" stroked="f" o:allowincell="f" style="position:absolute;left:6052;top:6263;width:40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479;top:6173;width:428;height:540">
                      <v:shape id="shape_0" fillcolor="white" stroked="t" o:allowincell="f" style="position:absolute;left:6480;top:6173;width:426;height:539;mso-wrap-style:none;v-text-anchor:middle" type="_x0000_t12">
                        <v:fill o:detectmouseclick="t" type="solid" color2="black"/>
                        <v:stroke color="#ffcc00" weight="25560" joinstyle="miter" endcap="flat"/>
                        <w10:wrap type="none"/>
                      </v:shape>
                      <v:shape id="shape_0" stroked="f" o:allowincell="f" style="position:absolute;left:6479;top:6263;width:40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52;top:6173;width:428;height:540">
                      <v:shape id="shape_0" fillcolor="white" stroked="t" o:allowincell="f" style="position:absolute;left:6953;top:6173;width:426;height:539;mso-wrap-style:none;v-text-anchor:middle" type="_x0000_t12">
                        <v:fill o:detectmouseclick="t" type="solid" color2="black"/>
                        <v:stroke color="#ffcc00" weight="25560" joinstyle="miter" endcap="flat"/>
                        <w10:wrap type="none"/>
                      </v:shape>
                      <v:shape id="shape_0" stroked="f" o:allowincell="f" style="position:absolute;left:6952;top:6263;width:40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379;top:6173;width:428;height:540">
                      <v:shape id="shape_0" fillcolor="white" stroked="t" o:allowincell="f" style="position:absolute;left:7380;top:6173;width:426;height:539;mso-wrap-style:none;v-text-anchor:middle" type="_x0000_t12">
                        <v:fill o:detectmouseclick="t" type="solid" color2="black"/>
                        <v:stroke color="#ffcc00" weight="25560" joinstyle="miter" endcap="flat"/>
                        <w10:wrap type="none"/>
                      </v:shape>
                      <v:shape id="shape_0" stroked="f" o:allowincell="f" style="position:absolute;left:7379;top:6263;width:40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852;top:6173;width:428;height:540">
                      <v:shape id="shape_0" fillcolor="white" stroked="t" o:allowincell="f" style="position:absolute;left:7853;top:6173;width:426;height:539;mso-wrap-style:none;v-text-anchor:middle" type="_x0000_t12">
                        <v:fill o:detectmouseclick="t" type="solid" color2="black"/>
                        <v:stroke color="#ffcc00" weight="25560" joinstyle="miter" endcap="flat"/>
                        <w10:wrap type="none"/>
                      </v:shape>
                      <v:shape id="shape_0" stroked="f" o:allowincell="f" style="position:absolute;left:7852;top:6263;width:40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9;top:6173;width:428;height:540">
                      <v:shape id="shape_0" fillcolor="white" stroked="t" o:allowincell="f" style="position:absolute;left:8280;top:6173;width:426;height:539;mso-wrap-style:none;v-text-anchor:middle" type="_x0000_t12">
                        <v:fill o:detectmouseclick="t" type="solid" color2="black"/>
                        <v:stroke color="#ffcc00" weight="25560" joinstyle="miter" endcap="flat"/>
                        <w10:wrap type="none"/>
                      </v:shape>
                      <v:shape id="shape_0" stroked="f" o:allowincell="f" style="position:absolute;left:8279;top:6263;width:40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omic Sans MS" w:hAnsi="Comic Sans MS" w:eastAsia="ＭＳ 明朝;MS Mincho" w:cs="Comic Sans MS"/>
                                  <w:color w:val="auto"/>
                                  <w:lang w:val="en-US" w:eastAsia="ja-JP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roundrect id="shape_0" stroked="t" o:allowincell="f" style="position:absolute;left:4320;top:7073;width:2699;height:3599;mso-wrap-style:none;v-text-anchor:middle">
                    <v:fill o:detectmouseclick="t" on="false"/>
                    <v:stroke color="red" weight="38160" dashstyle="shortdot" joinstyle="miter" endcap="round"/>
                    <w10:wrap type="none"/>
                  </v:roundrect>
                  <v:group id="shape_0" style="position:absolute;left:4320;top:6533;width:2700;height:720">
                    <v:shape id="shape_0" fillcolor="red" stroked="f" o:allowincell="f" style="position:absolute;left:5220;top:6533;width:899;height:719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stroked="f" o:allowincell="f" style="position:absolute;left:5400;top:653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6120;top:6749;width:539;height:431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4680;top:6749;width:539;height:431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6660;top:6965;width:359;height:287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4320;top:6965;width:359;height:287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  <v:roundrect id="shape_0" stroked="f" o:allowincell="f" style="position:absolute;left:4320;top:7073;width:2879;height:37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Yes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you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were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Yes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I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was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Yes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he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was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 xml:space="preserve">Yes,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she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was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Yes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i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>was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Yes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 xml:space="preserve">you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>were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Yes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they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were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fillcolor="white" stroked="t" o:allowincell="f" style="position:absolute;left:7200;top:7073;width:2699;height:3599;mso-wrap-style:none;v-text-anchor:middle">
                    <v:fill o:detectmouseclick="t" type="solid" color2="black"/>
                    <v:stroke color="red" weight="38160" dashstyle="shortdot" joinstyle="miter" endcap="round"/>
                    <w10:wrap type="none"/>
                  </v:roundrect>
                  <v:group id="shape_0" style="position:absolute;left:7200;top:6533;width:2700;height:720">
                    <v:shape id="shape_0" fillcolor="red" stroked="f" o:allowincell="f" style="position:absolute;left:8100;top:6533;width:899;height:719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stroked="f" o:allowincell="f" style="position:absolute;left:8280;top:653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9000;top:6749;width:539;height:431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7560;top:6749;width:539;height:431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9540;top:6965;width:359;height:287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7200;top:6965;width:359;height:287;mso-wrap-style:none;v-text-anchor:middle" type="_x0000_t12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  <v:roundrect id="shape_0" stroked="f" o:allowincell="f" style="position:absolute;left:7200;top:7073;width:2879;height:37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No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you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weren’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No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I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wasn’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No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he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wasn’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No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 xml:space="preserve"> she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wasn’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No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 xml:space="preserve"> it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>wasn’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No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you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weren’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180" w:lineRule="exact" w:line="28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No,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0000FF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6600"/>
                              <w:lang w:val="en-US" w:eastAsia="ja-JP" w:bidi="ar-SA"/>
                            </w:rPr>
                            <w:t>they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FF00FF"/>
                              <w:lang w:val="en-US" w:eastAsia="ja-JP" w:bidi="ar-SA"/>
                            </w:rPr>
                            <w:t xml:space="preserve"> weren’t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omic Sans MS" w:hAnsi="Comic Sans MS" w:eastAsia="ＭＳ 明朝;MS Mincho" w:cs="Comic Sans MS"/>
                              <w:color w:val="auto"/>
                              <w:lang w:val="en-US" w:eastAsia="ja-JP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shape id="shape_0" ID="excl_popa_cristian_7" stroked="f" o:allowincell="f" style="position:absolute;left:9625;top:8100;width:3154;height:34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980;top:2700;width:4139;height:188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Hi! When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I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in the second grade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 I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very short and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 my favorite color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 xml:space="preserve"> pink, so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my nickname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0000FF"/>
                            <w:lang w:val="en-US" w:eastAsia="ja-JP" w:bidi="ar-SA"/>
                          </w:rPr>
                          <w:t>was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“Strawberry Shortcake.” Now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FF66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omic Sans MS" w:hAnsi="Comic Sans MS" w:eastAsia="ＭＳ 明朝;MS Mincho" w:cs="Comic Sans MS"/>
                            <w:color w:val="auto"/>
                            <w:lang w:val="en-US" w:eastAsia="ja-JP" w:bidi="ar-SA"/>
                          </w:rPr>
                          <w:t>I’m in the sixth grade and I’m very tall, but I still like pink! So now my nickname is “Strawberry Long Legs!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ffcc00" stroked="t" o:allowincell="f" style="position:absolute;left:10260;top:7740;width:539;height:539;mso-wrap-style:none;v-text-anchor:middle" type="_x0000_t96"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4:40:00Z</dcterms:created>
  <dc:creator>Julia Greef</dc:creator>
  <dc:description/>
  <dc:language>en-US</dc:language>
  <cp:lastModifiedBy>Julia Greef</cp:lastModifiedBy>
  <cp:lastPrinted>2010-03-27T14:41:00Z</cp:lastPrinted>
  <dcterms:modified xsi:type="dcterms:W3CDTF">2010-04-11T16:09:00Z</dcterms:modified>
  <cp:revision>21</cp:revision>
  <dc:subject/>
  <dc:title/>
</cp:coreProperties>
</file>